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08944158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 21  января 2019 </w:t>
      </w:r>
      <w:r>
        <w:rPr>
          <w:rFonts w:cs="Times New Roman" w:ascii="Times New Roman" w:hAnsi="Times New Roman"/>
          <w:sz w:val="28"/>
          <w:szCs w:val="28"/>
        </w:rPr>
        <w:t xml:space="preserve">года 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№ 5-407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проекту решения Мглинского районного Совета народных депутатов «О внесении изменений и дополнений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и дополнений в Устав Мглинского района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 внесении изменений и дополнений в Устав Мглинского района» 24 января  2019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и дополнений в Устав Мглинского района»  на 14 февраля  2019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Тужикова Л.В. –  заместитель главы района;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лоник А.В. – управляющий делами (руководитель аппарата)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ндаренко С.И. – депутат районного Совета народных депутатов, председатель постоянной комиссии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ибов Н.А. – начальник правов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 внесении изменений и дополнений в Устав Мглинского района» осуществлять 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у обсуждения  проекта решения «О внесении изменений и дополнений в Устав Мглинского района», осуществлять оргкомитету по 8 февраля 2019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 Утвердить порядок учета предложений по проекту решения  «О внесении изменений и дополнений в Устав Мглинского района» и  участия граждан в его обсуждении (Приложение №1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8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№1 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 решению Мглинского районного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1 января 2019</w:t>
      </w:r>
      <w:r>
        <w:rPr>
          <w:rFonts w:cs="Times New Roman" w:ascii="Times New Roman" w:hAnsi="Times New Roman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  <w:u w:val="single"/>
        </w:rPr>
        <w:t>5-407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учета предложений по проекту решения  «О внесении изменений и дополнений в Устав Мглинского района» и  участия граждан в его обсуждении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Жители Мглинского района имеют право вносить свои предложения по проекту решения «О внесении изменений и дополнений в Устав Мглинского района» (далее по тексту – проект решения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а также участвовать в процессе обсуждения 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ндивидуальное или коллективное обращение с соответствующими предложениями (далее по тексту - обращение) подается в письменном или печатном виде в Мглинский  районный Совет народных депутатов в течение 10 календарных дней со дня официального опубликования  текста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глинский районный Совет народных депутатов осуществляет прием и регистрацию указанных обраще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должны содержать конкретные предложения по изменению или дополнению норм проекта решения с обоснованием их внесения. Данные обращения должны быть подписаны гражданами с указанием фамилии, имени, отчества, сведений о месте жительства. Обращения юридических лиц должны содержать полное наименование юридического лица и его местонахож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регистрированное обращение направляется в оргкомитет для подготовки заключений по вопросу соответствия предложений в указанном обращении действующему законодательств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(юридических лиц) рассматриваются оргкомитетом  в течение одного дня с момента окончания приема предложений Мглинским районным Советом народных депутатов. По итогам рассмотрения обращений по проекту решения оргкомитет большинством голосов от установленного числа членов комитета принимает одно из следующих решений:</w:t>
      </w:r>
    </w:p>
    <w:p>
      <w:pPr>
        <w:pStyle w:val="Normal"/>
        <w:jc w:val="both"/>
        <w:rPr/>
      </w:pPr>
      <w:r>
        <w:rPr>
          <w:sz w:val="28"/>
          <w:szCs w:val="28"/>
        </w:rPr>
        <w:t>- о внесении предложений по проекту решения для обсуждения на публичных слушан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 отказе в рассмотрении предлож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комитет вправе отказать в рассмотрении предложений в случае их несоответствия действующему законодательству. В случае отказа в рассмотрении предложений обратившимся гражданам (юридическим лицам) в письменной форме направляется мотивированный от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лучае принятия решения о внесении предложений для обсуждения на публичных слушаниях обратившимся гражданам (юридическим лицам) в письменном виде сообщается о принятом решении, дате, времени, месте проведения публичных слуша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Граждане (юридические лица), предложения которых внесены для обсуждения на публичных слушаниях, участвуют в обсуждении проекта решения на публичных слушаниях в порядке, установленном Положением о порядке организации и проведения публичных слушаний  в Мглинском  районе,  утвержденным решением районного Совета народных депутатов от 10.11.2015 г. № 5-141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5T07:23:00Z</dcterms:created>
  <dc:creator>rip</dc:creator>
  <dc:description/>
  <cp:keywords/>
  <dc:language>en-US</dc:language>
  <cp:lastModifiedBy>Admin</cp:lastModifiedBy>
  <cp:lastPrinted>2019-01-21T10:32:00Z</cp:lastPrinted>
  <dcterms:modified xsi:type="dcterms:W3CDTF">2019-01-21T06:32:00Z</dcterms:modified>
  <cp:revision>39</cp:revision>
  <dc:subject/>
  <dc:title> </dc:title>
</cp:coreProperties>
</file>